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олгосрочных целевых програм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овосибирской области, и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ормирования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ходе реализации долгосрочной целево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ограммы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>на "01" января 2012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214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485"/>
        <w:gridCol w:w="1485"/>
        <w:gridCol w:w="945"/>
        <w:gridCol w:w="1350"/>
        <w:gridCol w:w="945"/>
        <w:gridCol w:w="1350"/>
        <w:gridCol w:w="945"/>
        <w:gridCol w:w="1350"/>
        <w:gridCol w:w="945"/>
        <w:gridCol w:w="1350"/>
        <w:gridCol w:w="1755"/>
      </w:tblGrid>
      <w:tr>
        <w:trPr>
          <w:tblHeader w:val="true"/>
          <w:trHeight w:val="240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начение целевого индикатор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начение целевого индикатора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отчетный год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том числе за отчетный квартал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чины отклонений фактического значения от планового за отчетный период</w:t>
            </w:r>
          </w:p>
        </w:tc>
      </w:tr>
      <w:tr>
        <w:trPr>
          <w:tblHeader w:val="true"/>
          <w:trHeight w:val="240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кт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кт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лан (г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кт (за отчетный период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им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им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им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имост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Формулировка цели 1 - Создание в Новосибирской области условий для развития научно-технической деятельности, коммерциализации результатов научных исследований, формирования инновационных производств научными и образовательными организациями, промышленными предприятиями и другими бизнес-структурам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целевых индикаторов цели 1 - Выручка от продаж продукции компаний-резидентов Технопарка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млрд. руб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целевых индикаторов цели 1 - Количество инновационных проектов резидентов Технопарка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ед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целевых индикаторов цели 1 - Количество рабочих мест, созданных резидентами Технопарка и на основе их разработок на предприятиях Новосибирской области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тыс. чел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целевых индикаторов цели 1 - Объем привлеченных внебюджетных инвестиций в создание и оснащение комплекса зданий и сооружений Технопарка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млрд. руб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улировка задачи 1 цели 1 –  Создание объектов магистральной, инженерной и транспортной инфраструктуры Технопар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целевого индикатора задачи 1 цели 1 - Количество созданных объектов инженерной и транспортной инфраструктур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мероприятия 1 - Коллектор от КК-12 до КК-19 для нужд Научно- технологического парка Новосибирского Академгородка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ед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 04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 50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 604,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вершение строительства</w:t>
            </w:r>
          </w:p>
        </w:tc>
      </w:tr>
      <w:tr>
        <w:trPr>
          <w:trHeight w:val="386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1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 04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 50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 604,5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 84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 30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 404,5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мероприятия 2 - Строительство напорного коллектора от КНС-17 (участок от "С" до КГН) для обеспечения водоотведения объектов Научно-технологического парка Новосибирского Академгородка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ед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 06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 06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2, 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 06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 06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 06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 06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мероприятия 3 - Строительство водовода (участок от микрорайона «Д» до ВНС II подъема) для водоснабжения объектов Научно-технологического парка Новосибирского Академгородка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ед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 47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 4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0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 788,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лжается строительство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3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 47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 4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0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 788,6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 47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 4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0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 788,6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Наименование мероприятия 4- Новая подстанция «Академическая», 1 этап, г. Новосибирск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ед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 57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 57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 57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 261,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лжается строительство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4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 57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 57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 57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 261,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 57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 57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 57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 261,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Наименование мероприятия 5- </w:t>
            </w:r>
            <w:r>
              <w:rPr>
                <w:rFonts w:cs="Calibri"/>
                <w:lang w:eastAsia="ru-RU"/>
              </w:rPr>
              <w:t xml:space="preserve">ВЛ 110 ПС «Научная» - новая ПС «Академическая» для электроснабжения объектов Научно-технологического парка Новосибирского Академгородка, Советский район </w:t>
            </w:r>
            <w:r>
              <w:rPr>
                <w:rFonts w:cs="Calibri"/>
              </w:rPr>
              <w:t xml:space="preserve">г. Новосибирска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ед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5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Наименование мероприятия 6- </w:t>
            </w:r>
            <w:r>
              <w:rPr>
                <w:rFonts w:cs="Calibri"/>
                <w:lang w:eastAsia="ru-RU"/>
              </w:rPr>
              <w:t xml:space="preserve">Водовод Д=820 мм от Н. Ельцовки до микрорайона «Д» </w:t>
            </w:r>
            <w:r>
              <w:rPr>
                <w:rFonts w:cs="Calibri"/>
              </w:rPr>
              <w:t xml:space="preserve">в Советском районе г. Новосибирска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ед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6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 сумма затрат на решение задачи 1 цели 1, 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 223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 686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 654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 11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 11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 049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 91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 37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 404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рмулировка задачи 2 цели 1 – Проектирование и строительство зданий Технопарк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целевого индикатора задачи 2 цели 1- Площадь офисно-лабораторных зданий, производственных помещений, объектов социально-деловой инфраструктур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мероприятия 1- Инвестирование в строительство объекта комплекса офисных и лабораторно-производственных зданий компаний-резидентов Технопарка (кадастровый </w:t>
            </w: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3810</wp:posOffset>
                      </wp:positionV>
                      <wp:extent cx="19850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2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>номер участка 54:35:09 1450 0004), земельный участок N 1 &lt;**&gt;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тыс. м²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 5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15,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вершение строи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1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 5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15,5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 5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15,5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мероприятия 2- Инвестирование в строительство объекта "Центр наноструктурированных материалов" (кадастровый номер участка 54:35:09 14500004), земельный участок N 1 &lt;**&gt;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тыс. м²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2, 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мероприятия 3- Инвестирование в строительство объекта "Комплекс зданий ИКТ-кластера, включая Центр обработки данных" (кадастровый номер участка 54:35:09 1395:0025), земельный участок N 2 &lt;**&gt;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тыс. м²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 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 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 5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лжается строительство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3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 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 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 5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 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 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 5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мероприятия 4- Инвестирование в строительство объекта "Комплекс зданий ИКТ-кластера, включая Центр обработки данных (2-я пусковая очередь)"(кадастровый номер участка 54:35:091395:0025), земельный участок N 2 &lt;**&gt;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тыс. м²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 1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 79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 1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 895,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4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 1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 79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 1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 895,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 1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 79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 1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 895,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мероприятия 5- Инвестирование в строительство объекта "Здание Центров коллективного пользования Технопарка" (кадастровый номер участка 54:35:09 1390:0018), земельный участок N 3 &lt;**&gt;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тыс. м²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 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 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 3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 000,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держки финансированияПродолжается строительство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5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 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 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 3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 000,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 000,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 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 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 3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мероприятия 6- Инвестирование в строительство объекта "Здание Центров коллективного пользования Технопарка" (2-я пусковая очередь) (кадастровый номер участка 54:35:09 1390:0018), земельный участок N 3 &lt;**&gt;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тыс. м²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,6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 29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 20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 29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 516,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лжается строительство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6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 29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 20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 29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 516,5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 29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 20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 29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 516,5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/>
              </w:rPr>
              <w:t>Наименование мероприятия 7- Инвестирование в строительство объекта «Центр прототипирования изделий био- и наноэлектроники» (кадастровый номер участка 54:35:091390:0018). Земельный участок № 3**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тыс. м²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7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мероприятия 8- Инвестирование в строительство объекта «Центр исследований и разработок» (кадастровый номер участка 54:35:091395:0025).Земельный участок № 2**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тыс. м²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8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мероприятия 9- . Инвестирование в строительство объекта "Комплекс лабораторно-производственных зданий компаний-резидентов (проект "Новый дом 2")" (кадастровый номер участка 54:35:091395:0025). Земельный участок N 2 &lt;**&gt;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тыс. м²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,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50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лжается строительство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9, 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50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50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 сумма затрат на решение задачи 2 цели 1, 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886 21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05 82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 393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 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 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 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 41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 02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 393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рмулировка задачи 3 цели 1 – Технологическое оснащение зданий Технопарк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целевого индикатора задачи 3 цели 1- Количество центров коллективного пользования в зданиях Технопар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мероприятия 1- Оснащение специализированным оборудованием Центра наноструктурированных материалов, расположенного на земельном участке N 1 &lt;**&gt;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ед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держки финанс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1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мероприятия 2- Оснащение телекоммуникационным оборудованием Центра обработки данных, расположенного на земельном участке N 2 &lt;**&gt;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ед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2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мероприятия 3- . Оснащение специализированным оборудованием Центра технологического обеспечения, расположенного на земельном участке N 1 &lt;**&gt;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ед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 8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Calibri" w:ascii="Calibri" w:hAnsi="Calibri"/>
                <w:sz w:val="22"/>
                <w:szCs w:val="22"/>
              </w:rPr>
              <w:t>193 850,0</w:t>
            </w:r>
            <w:bookmarkEnd w:id="0"/>
            <w:bookmarkEnd w:id="1"/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 8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850,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3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 8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 8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 8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850,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 8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 8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 8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850,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мероприятия 4- . Оснащение специализированным оборудованием бизнес-инкубатора для биотехнологических компаний, расположенного на земельном участке N 1 &lt;**&gt;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ед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держки финанс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4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мероприятия 5- . Вклад в уставной капитал ОАО "Технопарк </w:t>
              <w:br/>
              <w:t>Новосибирского Академгородка"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ед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5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 сумма затрат на решение задачи 3 цели 1, 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5 8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 8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8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5 8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8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8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 на достижение цели 1, 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3 357 28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 755 36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 897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977 11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912 11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 049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600 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40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 91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 37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 404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 682 26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349 87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 243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Формулировка цели 2 - Формирование привлекательных условий для жизни и профессиональной деятельности высококвалифицированных научных, управленческих и производственных кадров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целевого индикатора цели 2- Объем жилищного строительства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тыс. м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1. Формулировка задачи 1 цели 2 - Строительство жилья для обеспечения </w:t>
              <w:br/>
              <w:t xml:space="preserve">потребностей сотрудников и приглашенных специалистов компаний-резидентов Технопарка, научных и учебных организаций Новосибирского научного центра в жилых помещениях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целевого индикатора задачи 1 цели 2 - Объем привлеченных внебюджетных инвестиций в реализацию программы жилищного строительства Технопарка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млн. руб.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целевого индикатора задачи 1 цели 2 - Реализация мероприятий по субсидированию аренды жилья сотрудникам компаний-резидентов Технопарка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словных квартир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держка решений вопросов, связанных с земельным участком, Продолжается строительство</w:t>
            </w:r>
          </w:p>
        </w:tc>
      </w:tr>
      <w:tr>
        <w:trPr>
          <w:trHeight w:val="48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мероприятия 1- . Проектирование, строительство и ввод в эксплуатацию жилых домов и объектов соцкультбыта на территории Советского района г. Новосибирска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тыс. м²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1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мероприятия 2- . Реализация мероприятий по субсидированию аренды жилья сотрудникам компаний-резидентов Технопарка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сл. квартир 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2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мероприятия 3- . Субсидирование жилищных кредитов сотрудникам компаний-резидентов Технопарка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сл. квартир 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 по мероприятию 3,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 сумма затрат на решение задачи 1 цели 2, 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 на достижение цели 2, 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 затрат по программе, в том числе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3 362 08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 755 36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 897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977 11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912 11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 049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600 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400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 91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 37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 404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 687 06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349 87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 243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После наименования мероприятия в скобках указывается единица измерения показателя, характеризующего реализацию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sz w:val="28"/>
        </w:rPr>
        <w:t>Генеральный директор ОАО «Технопарк Новосибирского Академгородка»</w:t>
        <w:tab/>
        <w:tab/>
      </w:r>
      <w:r>
        <w:rPr>
          <w:rFonts w:cs="Calibri"/>
          <w:sz w:val="28"/>
          <w:u w:val="single"/>
        </w:rPr>
        <w:t xml:space="preserve">                           </w:t>
      </w:r>
      <w:r>
        <w:rPr>
          <w:rFonts w:cs="Calibri"/>
          <w:sz w:val="28"/>
        </w:rPr>
        <w:tab/>
        <w:tab/>
        <w:t>Д.Б. Верхов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олгосрочных целевых програм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овосибирской области, и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ормирования и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финансировании долгосрочной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>Новосибирской области по итогам 2011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206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397"/>
        <w:gridCol w:w="2835"/>
        <w:gridCol w:w="2976"/>
        <w:gridCol w:w="2268"/>
        <w:gridCol w:w="2268"/>
        <w:gridCol w:w="2268"/>
        <w:gridCol w:w="3119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точник </w:t>
              <w:br/>
              <w:t xml:space="preserve">финансирования </w:t>
              <w:br/>
              <w:t xml:space="preserve">программы </w:t>
            </w:r>
          </w:p>
        </w:tc>
        <w:tc>
          <w:tcPr>
            <w:tcW w:w="15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ъемы и источники финансирования, </w:t>
              <w:br/>
              <w:t xml:space="preserve">тыс. руб. 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начала реализации </w:t>
              <w:br/>
              <w:t xml:space="preserve">программы 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четный год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к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% </w:t>
              <w:br/>
              <w:t>выполнения</w:t>
              <w:br/>
              <w:t xml:space="preserve">план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лан </w:t>
              <w:br/>
              <w:t>(годово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к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% </w:t>
              <w:br/>
              <w:t>выполнения</w:t>
              <w:br/>
              <w:t xml:space="preserve">плана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 затрат, </w:t>
              <w:br/>
              <w:t xml:space="preserve">в том числе: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2 086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5 361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2 086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5 36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 110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 110,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 110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 11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деральный бюджет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912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376,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912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376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бюджетные </w:t>
              <w:br/>
              <w:t xml:space="preserve">источники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 062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874,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 062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874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ind w:firstLine="567"/>
        <w:rPr/>
      </w:pPr>
      <w:r>
        <w:rPr>
          <w:rFonts w:cs="Calibri"/>
          <w:sz w:val="28"/>
        </w:rPr>
        <w:t>Генеральный директор ОАО «Технопарк Новосибирского Академгородка»</w:t>
        <w:tab/>
        <w:tab/>
      </w:r>
      <w:r>
        <w:rPr>
          <w:rFonts w:cs="Calibri"/>
          <w:sz w:val="28"/>
          <w:u w:val="single"/>
        </w:rPr>
        <w:t xml:space="preserve">                           </w:t>
      </w:r>
      <w:r>
        <w:rPr>
          <w:rFonts w:cs="Calibri"/>
          <w:sz w:val="28"/>
        </w:rPr>
        <w:tab/>
        <w:tab/>
        <w:t>Д.Б. Верховод</w:t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15:00Z</dcterms:created>
  <dc:creator>osvetlakova</dc:creator>
  <dc:description/>
  <cp:keywords/>
  <dc:language>en-US</dc:language>
  <cp:lastModifiedBy>Шилибольский Андрей Михайлович</cp:lastModifiedBy>
  <cp:lastPrinted>2012-04-06T11:04:00Z</cp:lastPrinted>
  <dcterms:modified xsi:type="dcterms:W3CDTF">2012-04-06T04:11:00Z</dcterms:modified>
  <cp:revision>7</cp:revision>
  <dc:subject/>
  <dc:title/>
</cp:coreProperties>
</file>